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OFTWARE METRICS AND QUALITY MANAGEMENT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14</w:t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in detail about the COCOMO II Model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in detail about the Goal Question Metrics with an example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rite a short note the principles of software engineering investigation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any two Software quality models.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in detail about Software Reliability Engineering (SRE).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the elements of a software quality system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detail about Defect Analysis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in detail about Risk Management and Software Documentation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laborate on Quality System Implementation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55</Words>
  <Characters>887</Characters>
  <CharactersWithSpaces>104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7T03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